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548" w:hRule="atLeast"/>
        </w:trPr>
        <w:tc>
          <w:tcPr>
            <w:tcW w:w="9000" w:type="dxa"/>
            <w:tcBorders>
              <w:bottom w:val="single" w:sz="18" w:space="0" w:color="000000"/>
            </w:tcBorders>
          </w:tcPr>
          <w:tbl>
            <w:tblPr>
              <w:tblW w:w="85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"/>
              <w:gridCol w:w="229"/>
              <w:gridCol w:w="1615"/>
              <w:gridCol w:w="851"/>
              <w:gridCol w:w="1770"/>
              <w:gridCol w:w="3761"/>
              <w:gridCol w:w="229"/>
            </w:tblGrid>
            <w:tr>
              <w:trPr>
                <w:trHeight w:val="1886" w:hRule="atLeast"/>
              </w:trPr>
              <w:tc>
                <w:tcPr>
                  <w:tcW w:w="299" w:type="dxa"/>
                  <w:gridSpan w:val="2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26" w:type="dxa"/>
                  <w:gridSpan w:val="5"/>
                  <w:tcBorders>
                    <w:bottom w:val="single" w:sz="18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 Е Ш Е Н И Е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 О В Е Т   Д Е П У Т А Т О В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ОГО  ОБРАЗОВАНИЯ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СТЕПАНОВСКИЙ СЕЛЬСОВЕТ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 А Ш Л И Н С К О Г О    Р А Й О Н А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 Р Е Н Б У Р  Г С К О Й    О Б Л А С Т И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                                       </w:t>
                  </w:r>
                  <w:r>
                    <w:rPr>
                      <w:sz w:val="28"/>
                      <w:szCs w:val="28"/>
                    </w:rPr>
                    <w:t>Четвертого  созыва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7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8226" w:type="dxa"/>
                  <w:gridSpan w:val="5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22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914" w:type="dxa"/>
                  <w:gridSpan w:val="3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7.03.2023</w:t>
                  </w:r>
                </w:p>
              </w:tc>
              <w:tc>
                <w:tcPr>
                  <w:tcW w:w="851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1770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2/81-рс</w:t>
                  </w:r>
                </w:p>
              </w:tc>
              <w:tc>
                <w:tcPr>
                  <w:tcW w:w="399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-10160</wp:posOffset>
                </wp:positionV>
                <wp:extent cx="2743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8pt" to="21.55pt,-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-10160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8pt" to="0pt,20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 xml:space="preserve">Об утверждении отчета об </w:t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w:rPr/>
        <w:t>исполнении бюджета</w:t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w:rPr/>
        <w:t xml:space="preserve">муниципального образования  </w:t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w:rPr/>
        <w:t xml:space="preserve">Степановский сельсовет </w:t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w:rPr/>
        <w:t>Ташлинского района</w:t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w:rPr/>
        <w:t>Оренбургской области за 2022 год</w:t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w:rPr/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В соответствии со ст.264.2 Бюджетного кодекса Российской Федерации, руководствуясь Положением о бюджетном процессе в муниципальном образовании Степановский  сельсовет Ташлинского района Оренбургской области утвержденного </w:t>
      </w:r>
      <w:r>
        <w:rPr>
          <w:szCs w:val="28"/>
        </w:rPr>
        <w:t xml:space="preserve">от 20.08.2020 №38/139рс, </w:t>
      </w:r>
      <w:r>
        <w:rPr/>
        <w:t xml:space="preserve">Совет депутатов </w:t>
      </w:r>
      <w:r>
        <w:rPr>
          <w:b/>
        </w:rPr>
        <w:t>РЕШИЛ:</w:t>
      </w:r>
    </w:p>
    <w:p>
      <w:pPr>
        <w:pStyle w:val="ConsPlu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муниципального образования Степановский сельсовет за 2022 год  по доходам в сумме 6202,86 тысяч рублей, по расходам  в сумме 6373,34 тысяч рублей, с превышением расходов над доходами в сумме 170,48 тыс. рублей, со следующими показателями</w:t>
      </w:r>
    </w:p>
    <w:p>
      <w:pPr>
        <w:pStyle w:val="ConsPlus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доходам бюджета муниципального образования Степановский сельсовет Ташлинского района Оренбургской области  по кодам классификации доходов бюджета за 2022 год, согласно Приложению № 1;</w:t>
      </w:r>
    </w:p>
    <w:p>
      <w:pPr>
        <w:pStyle w:val="ConsPlus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о ведомственной структуре  расходов бюджета муниципального образования Степановский сельсовет Ташлинского района Оренбургской области за 2022  год, согласно Приложению № 2;</w:t>
      </w:r>
    </w:p>
    <w:p>
      <w:pPr>
        <w:pStyle w:val="ConsPlus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асходам бюджета муниципального образования Степановский сельсовет Ташлинского района Оренбургской области  по разделам и подразделам классификации расходов бюджета за 2022 год, согласно Приложению № 3;</w:t>
      </w:r>
    </w:p>
    <w:p>
      <w:pPr>
        <w:pStyle w:val="ConsPlus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источникам финансирования дефицита бюджета муниципального образования Степановский сельсовет по кодам классификации источников финансирования дефицита бюджета за 2022 год, согласно Приложению №4.</w:t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/>
        <w:t>2.Настоящее решение вступает  в силу со дня его официального опубликования (обнародования).</w:t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  <w:t>Председатель Совета депутатов                                                ___________</w:t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  <w:t>Глава муниципального образования                                         А.Д.Бикметов</w:t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0" w:right="-5" w:hanging="0"/>
        <w:rPr>
          <w:sz w:val="24"/>
        </w:rPr>
      </w:pPr>
      <w:r>
        <w:rPr>
          <w:sz w:val="24"/>
        </w:rPr>
        <w:t>Разослано: администрации района, прокурору района, финансовому отделу района, бухгалтерии МБУ  ЦФПО.</w:t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0" w:right="-5" w:hanging="0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5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67" w:right="4536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3:11:00Z</dcterms:created>
  <dc:creator>Пользователь</dc:creator>
  <dc:description/>
  <cp:keywords/>
  <dc:language>en-US</dc:language>
  <cp:lastModifiedBy>User</cp:lastModifiedBy>
  <cp:lastPrinted>2023-02-26T12:37:00Z</cp:lastPrinted>
  <dcterms:modified xsi:type="dcterms:W3CDTF">2023-04-08T12:39:00Z</dcterms:modified>
  <cp:revision>9</cp:revision>
  <dc:subject/>
  <dc:title/>
</cp:coreProperties>
</file>