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СТЕПАНОВСКИЙ СЕЛЬ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Четвертого  созыва</w:t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51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 бюджете муниципального образования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Степановкий сельсовет Ташлинского района,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Оренбургской области на 2022 год и плановый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период 2023 и 2024 годов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Рассмотрев внесенный администрацией муниципального образования Степановский сельсовет Ташлинского района Оренбургской области проект бюджета муниципального образования Степановский сельсовет на 2022 год и на плановый период 2023 и 2024 годов, Совет депутатов муниципального образования Степановский сельсовет Ташлинского района Оренбургской области </w:t>
      </w:r>
      <w:r>
        <w:rPr>
          <w:b/>
          <w:szCs w:val="28"/>
        </w:rPr>
        <w:t>РЕШИЛ:</w:t>
      </w:r>
    </w:p>
    <w:p>
      <w:pPr>
        <w:pStyle w:val="Style17"/>
        <w:tabs>
          <w:tab w:val="clear" w:pos="708"/>
          <w:tab w:val="left" w:pos="72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Утвердить основные характеристики бюджета муниципального образования Степановский сельсовет на 2022 год: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1. прогнозируемый общий объем доходов бюджета муниципального образования Степановский сельсовет в сумме 5919,9 тыс. 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2. общий объем расходов бюджета муниципального образования Степановский сельсовет в сумме 5919,9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3. прогнозируемый размер дефицита на 2022 год в сумме 0 тыс.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4.верхний предел муниципального внутреннего долга муниципального образования Степановский сельсовет на 1 января 2023 года в сумме 0 тысяч рублей, в том числе верхний предел долга по муниципальным гарантиям в сумме 0 тысяч рублей.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Утвердить основные характеристики бюджета муниципального образования Степановский сельсовет на плановый период 2023 и 2024 годов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1 общий объем доходов муниципального образования Степановский сельсовет на 2023 год в сумме 4019,7 тыс. рублей, на 2024 год в сумме 4674,8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2. общий объем расходов бюджета муниципального образования Степановский сельсовет на 2023 год в сумме  4019,7 тыс. рублей, в том числе условно утвержденные расходы в сумме  97,7 тыс. рублей, и на 2024 год в сумме 4674,8 тыс. рублей, в том числе условно утвержденные расходы в сумме 215,5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3. прогнозируемый размер дефицита бюджета в сумме 0 тыс. рублей на 2023 и 2024 годы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4. верхний предел муниципального внутреннего долга на 1 января 2024 года в сумме 0 тыс. рублей, в том числе верхний предел долга по муниципальным гарантиям в сумме 0 тысяч рублей, верхний предел долга на 1 января 2025 года в сумме 0 тыс. рублей, в том числе верхний предел долга по муниципальным гарантиям в сумме 0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Учесть нормативы зачисления доходов бюджета муниципального образования Степановский сельсовет на 2022 год и плановый период 2023 и 2024 годов согласно Приложению № 1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4. Учесть поступление доходов в бюджет муниципального образования Степановский сельсовет по кодам видов (подвидов) доходов на 2022 год и плановый период 2023 и 2024 годов, согласно Приложению №2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5.Утвердить распределение бюджетных ассигнований бюджета муниципального образования  сельсовет на 2022 год и на плановый период 2023 и 2024 годов по разделам и подразделам расходов классификации расходов бюджета, согласно Приложению №3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6.Утвердить распределение бюджетных ассигнований бюджета муниципального образования Степановский сельсовет на 2022 год и на плановый период 2023 и 2024 годов по разделам, подразделам, целевым статьям и видам расходов классификации расходов бюджета, в пределах сумм, установленных пунктом 5 настоящего решения, согласно Приложению №4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7.Утвердить ведомственную структуру расходов бюджета муниципального образования Степановский сельсовет на 2022 год и на плановый период 2023 и 2024 годов, согласно Приложению № 5 к настоящему решению.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8. Утвердить распределение бюджетных ассигнований бюджета муниципального образования Степановский сельсовет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и плановый период 2023 и 2024 годов, согласно Приложению № 6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9.Утвердить источники внутреннего финансирования дефицита бюджета муниципального образования Степановский сельсовет на 2022 год и плановый период 2023 и 2024 годов, согласно Приложению №7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0.Руководствуясь п.4 статьи 15 ФЗ «Об общих принципах организации местного самоуправления в Российской Федерации» от 06.10.2003 г №131-ФЗ передать Администрации муниципального образования Ташлинский район Оренбургской области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-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2 год и плановый период 2023 и 2024 годов в сумме по 1645,9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ешнего муниципального финансового контроля с передачей межбюджетных трансфертов на их исполнение на 2022 год и плановый период 2023 и 2024 годов в сумме по 12,3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утреннего муниципального финансового контроля с передачей межбюджетных трансфертов на их исполнение на 2022 год и плановый период 2023 и 2024 годов в сумме по 12,1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- полномочия в части резервирования и изъятия земельных участков, выдачи разрешения на строительство и ввод объектов в эксплуатацию на 2022 год и плановый период 2023 и 2024 годов в сумме по 1,8 тыс.руб. ежегодно.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3. Бюджетные ассигнования на исполнение публично-нормативных обязательств на 2022 год и плановый период 2023 и 2024 годов не планиро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4.Муниципальные заимствования в бюджет муниципального образования Степановский сельсовет в 2022 году и плановом периоде 2023-2024 годов не осуществлять, программу муниципальных заимствован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5. Расходы на обслуживание муниципального долга муниципального образования Степановский сельсовет в 2022 году и плановом периоде 2023 и 2024 годов в бюджете поселения не предусматри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6. Выдачу гарантий предприятиям и организациям, расположенным на территории муниципального образования Степановский сельсовет в 2022 году и плановом периоде 2023 и 2024 годов не осуществлять, программу муниципальных гарант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7. Утвердить объем дорожного фонда муниципального образования Степановский сельсовет на 2022 год в сумме 460,6 тыс. рублей, на 2023 год в сумме 471,7 тыс. рублей и на 2024 год в сумме 481,6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8.Установить предельный объем муниципального долга муниципального образования Степановский сельсовет на 2022 год и плановый период 2023 и 2024 годов в сумме 0 тыс.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19. Установить, что неиспользованные по состоянию на 1 января 2022 года остатки межбюджетных трансфертов, предоставленных из районного и областного бюджетов бюджету муниципального образования Степановский сельсовет в виде субвенций, субсидий, иных межбюджетных трансфертов, имеющих целевое назначение, подлежат возврату в течении первых 10 рабочих дней 2022 года в бюджет, из которого соответствующий межбюджетный трансферт был предоставлен.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0.Настоящее решение вступает в силу после его официального опубликования на сайте администрации Ташлинского района и газете «Маяк», но не ранее 01 января 2022 года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          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Глава муниципального образования                                        А.Д.Бикметов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Разослано: администрации района, прокурору района, финансовому отделу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7:00Z</dcterms:created>
  <dc:creator>Пользователь</dc:creator>
  <dc:description/>
  <cp:keywords/>
  <dc:language>en-US</dc:language>
  <cp:lastModifiedBy>User</cp:lastModifiedBy>
  <cp:lastPrinted>2021-11-17T14:40:00Z</cp:lastPrinted>
  <dcterms:modified xsi:type="dcterms:W3CDTF">2021-12-28T08:47:00Z</dcterms:modified>
  <cp:revision>109</cp:revision>
  <dc:subject/>
  <dc:title/>
</cp:coreProperties>
</file>