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на территории муниципального  образования Степан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шлинского района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01.2014 г.                                                                        с. Степ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Степановский сельск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Дом культуры                                                                                 17.00 часов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метов А.Д. – глава  муниципального образования Степановский сельсов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ь: </w:t>
      </w:r>
      <w:r>
        <w:rPr>
          <w:sz w:val="28"/>
          <w:szCs w:val="28"/>
        </w:rPr>
        <w:t>Старожукова  О.В.– библиотекарь Степановского филиала Ташлинской центральной библиотечной систем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35 человек –   жители сел Степановка, Курташка, Каменноимангулово, депутаты Совета депутатов МО Степановский сельсовет, работники бюджетны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лушание и обсуждение проекта  генерального плана муниципального образования Степановский сельсовет Ташлинского района Оренбург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икметов А.Д. - глава муниципального образования Степано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Бикметова А.Д. – главу муниципального образования Степановский сельсовет, который ознакомил присутствующих с проектом генерального плана муниципального образования Степановский сельсовет Ташлинского района Оренбургской области, представил  присутствующим демонстрационные материалы проекта генерального плана, карты. Были даны разъяснения и ответы на интересующие вопросы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Смирнов Н.А</w:t>
      </w:r>
      <w:r>
        <w:rPr>
          <w:sz w:val="28"/>
          <w:szCs w:val="28"/>
        </w:rPr>
        <w:t>. -  житель с. Степановка просил пояснить: приведет ли утверждение генерального плана МО Степановский сельсовет к переводу земель общей долевой собственности категории сельскохозяйственного назначения в категорию земли населенных пунктов и приведет ли это к тому, что право общей долевой собственности пайщиков будет прекращено?</w:t>
      </w:r>
    </w:p>
    <w:p>
      <w:pPr>
        <w:pStyle w:val="Heading1"/>
        <w:ind w:hanging="0"/>
        <w:rPr/>
      </w:pPr>
      <w:r>
        <w:rPr>
          <w:b/>
          <w:szCs w:val="28"/>
        </w:rPr>
        <w:t>Бикметов А.Д</w:t>
      </w:r>
      <w:r>
        <w:rPr>
          <w:sz w:val="24"/>
        </w:rPr>
        <w:t xml:space="preserve"> </w:t>
      </w:r>
      <w:r>
        <w:rPr>
          <w:szCs w:val="28"/>
        </w:rPr>
        <w:t xml:space="preserve"> пояснил, что генеральный план поселения является документом территориального планирования муниципального образования. Генеральный план муниципального образования Степановский сельсовет определяет долгосрочную стратегию и этапы территориального планирования развития поселения, условий формирования среды жизнедеятельности на основе комплексной оценки состояния территории, ее потенциала, рационального природопользования и не является правоустанавливающим документом на землю, который бы затрагивал право собственности, в том числе и общую долевую. Более того, глава администрации МО Степановский сельсовет пояснил, что вопросы перевода земель из категории сельскохозяйственного назначения в категорию земель населенных пунктов будут решаться в соответствии с Земельным Кодексом РФ и Федеральным Законом Федеральным законом от 21 декабря 2004 г. № 172-ФЗ “О переводе земель или земельных участков из одной категории в другую” уполномоченным органом - Правительством Оренбургской области. В любом случае перевод земель категории сельскохозяйственного назначения в категорию населенных пунктов не влечет за собой ни в коей мере прекращение права общей долевой собственности пайщ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уркан В.В.</w:t>
      </w:r>
      <w:r>
        <w:rPr>
          <w:sz w:val="28"/>
          <w:szCs w:val="28"/>
        </w:rPr>
        <w:t xml:space="preserve"> – директор  МБОУ «Степановская средняя  общеобразовательная школа», который предложил одобрить проект  генерального плана муниципального образования Степановский сельсовет Ташлинского района Оренбург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Одобрить проект генерального плана муниципального образования Степановский сельсовет Ташлинского района Оренбургской област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А.Д. Бик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О.В. Старожу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2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6:00Z</dcterms:created>
  <dc:creator>Степановка</dc:creator>
  <dc:description/>
  <cp:keywords/>
  <dc:language>en-US</dc:language>
  <cp:lastModifiedBy>Aleks</cp:lastModifiedBy>
  <dcterms:modified xsi:type="dcterms:W3CDTF">2015-06-10T17:10:00Z</dcterms:modified>
  <cp:revision>8</cp:revision>
  <dc:subject/>
  <dc:title>                                             П Р О Т О К О Л</dc:title>
</cp:coreProperties>
</file>