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СКИЙ СЕЛЬСОВ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 О С Т А Н О В Л Е Н И 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.2014.     № 4-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епан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заключения  о результатах публичных слушаний по рассмотрению проекта генерального плана муниципального образования Степановский сельсове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основании статей 24, 28 Градостроительного кодекса Российской Федерации от 29.12.2004 №190-ФЗ, статьи 16, 28 Федерального закона от 06.10.2003 №131-ФЗ “Об общих принципах организации местного самоуправления в Российской Федерации”, руководствуясь Уставом муниципального образования Степановский сельсовет Ташлинского района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заключение о результатах публичных слушаний по рассмотрению проекта генерального плана муниципального образования Степановский сельсовет Ташлинского района согласно приложению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:                              А.Д.Бикмет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администрации Ташлинского района, прокуратуре района, ООО «Орскгеокад», в дело.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6"/>
        <w:spacing w:lineRule="auto" w:line="360" w:before="0" w:after="0"/>
        <w:ind w:firstLine="60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6"/>
        <w:spacing w:lineRule="auto" w:line="360" w:before="0" w:after="0"/>
        <w:ind w:firstLine="60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spacing w:lineRule="auto" w:line="360" w:before="0" w:after="0"/>
        <w:ind w:firstLine="60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 w:before="0" w:after="0"/>
        <w:ind w:firstLine="600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 № 1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01.2014 г. № 4-п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 о результатах публичных слушаний по рассмотрению проекта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енерального плана муниципального образования Степановский сельсовет Ташлин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тепановка                                                                                  29 января 2014 год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устойчивого развития территории муниципального образования Степановский сельсовет Ташлинского района, соблюдения прав человека на благоприятные условия жизнедеятельности, прав и законных интересов граждан, проживающих на территории муниципального образования Степановский сельсовет Ташлинского района, правообладателей земельных участков и объектов капитального строительства на территории муниципального образования Степановский сельсовет Ташлинского района, 29.01.2014 года с 17.00 до 19.00 в Доме культуры с.Степановка по адресу: Оренбургская область, Ташлинский  район, с. Степановка, ул. Советская, 24/1 в соответствии с действующим законодательством РФ проведены публичные слушания по рассмотрению проекта генерального плана муниципального образования Степановский сельсове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ания проведения публичных слушаний</w:t>
      </w:r>
    </w:p>
    <w:p>
      <w:pPr>
        <w:pStyle w:val="Style14"/>
        <w:spacing w:before="0" w:after="0"/>
        <w:ind w:firstLine="709"/>
        <w:jc w:val="both"/>
        <w:rPr>
          <w:bCs/>
          <w:iCs/>
          <w:color w:val="000000"/>
        </w:rPr>
      </w:pPr>
      <w:r>
        <w:rPr>
          <w:rStyle w:val="Emphasis"/>
          <w:bCs/>
          <w:i w:val="false"/>
          <w:color w:val="000000"/>
        </w:rPr>
        <w:t>Публичные слушания по проекту генерального плана муниципального образования Степановский сельсовет проведены в соответствии с Градостроительным кодексом Российской Федерации, Федеральным законом от 06.10.2003г. № 131-ФЗ “Об общих принципах организации местного самоуправления в Российской Федерации”, Уставом муниципального образования Степановский сельсовет Ташлинского района, постановлением Администрации муниципального образования Степановский сельсовет Ташлинского района от 13.01.2014 г. № 2-п “О проведении публичных слушаний по утверждению проекта генерального плана, проекта правил землепользования и застройки муниципального образования Степановский сельсовет Ташлинского района”</w:t>
      </w:r>
    </w:p>
    <w:p>
      <w:pPr>
        <w:pStyle w:val="Style14"/>
        <w:spacing w:before="0" w:after="0"/>
        <w:ind w:firstLine="709"/>
        <w:rPr>
          <w:rStyle w:val="StrongEmphasis"/>
          <w:bCs w:val="false"/>
          <w:color w:val="000000"/>
        </w:rPr>
      </w:pPr>
      <w:r>
        <w:rPr>
          <w:rStyle w:val="StrongEmphasis"/>
          <w:color w:val="000000"/>
        </w:rPr>
        <w:t>2. Сведения о проведении публичных слушаний</w:t>
      </w:r>
    </w:p>
    <w:p>
      <w:pPr>
        <w:pStyle w:val="Style14"/>
        <w:spacing w:before="0" w:after="0"/>
        <w:ind w:firstLine="709"/>
        <w:rPr/>
      </w:pPr>
      <w:r>
        <w:rPr>
          <w:rStyle w:val="StrongEmphasis"/>
          <w:b w:val="false"/>
          <w:color w:val="000000"/>
        </w:rPr>
        <w:t xml:space="preserve">Срок проведения публичных слушаний: 29 января 2014 года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есто и адрес проведения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Дом Культуры по адресу: Оренбургская область, Ташлинский  район, с. Степановка, ул. Советская 24/1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</w:rPr>
        <w:t>Время проведения: С 17-00 часов местного времени.</w:t>
      </w:r>
    </w:p>
    <w:p>
      <w:pPr>
        <w:pStyle w:val="Style14"/>
        <w:spacing w:before="0" w:after="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>3. Общие сведения о проекте генерального плана, представленном на публичных слушаниях</w:t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rStyle w:val="StrongEmphasis"/>
          <w:b w:val="false"/>
          <w:color w:val="000000"/>
        </w:rPr>
        <w:t>Территория разработки: муниципальное образование Степановский сельсовет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роки разработки: 2013 - 2015 гг.</w:t>
      </w:r>
    </w:p>
    <w:p>
      <w:pPr>
        <w:pStyle w:val="TextBody"/>
        <w:spacing w:before="0" w:after="0"/>
        <w:ind w:firstLine="709"/>
        <w:jc w:val="both"/>
        <w:rPr/>
      </w:pPr>
      <w:r>
        <w:rPr>
          <w:iCs/>
        </w:rPr>
        <w:t xml:space="preserve">Генеральный план муниципального образования Степановский  сельсовет </w:t>
      </w:r>
      <w:r>
        <w:rPr/>
        <w:t>разработан в 2013-2015 гг. Обществом с ограниченной ответственностью “ГЕОГРАД” в соответствии с муниципальным контрактом с администрацией муниципального образования Степановский сельсовет Ташлинского района.</w:t>
      </w:r>
    </w:p>
    <w:p>
      <w:pPr>
        <w:pStyle w:val="TextBody"/>
        <w:spacing w:before="0" w:after="0"/>
        <w:ind w:firstLine="709"/>
        <w:jc w:val="both"/>
        <w:rPr>
          <w:iCs/>
        </w:rPr>
      </w:pPr>
      <w:r>
        <w:rPr>
          <w:iCs/>
        </w:rPr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rStyle w:val="StrongEmphasis"/>
          <w:color w:val="000000"/>
        </w:rPr>
        <w:t>4. Форма оповещения о проведении публичных слушаний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/>
        <w:t>Обнародовать настоящее постановление и проект генерального плана муниципального образования Степановский  сельсовет  в местах определенных для обнарод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rPr>
          <w:rStyle w:val="StrongEmphasis"/>
          <w:b w:val="false"/>
          <w:b w:val="false"/>
          <w:color w:val="000000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rStyle w:val="StrongEmphasis"/>
          <w:bCs w:val="false"/>
          <w:color w:val="000000"/>
        </w:rPr>
      </w:pPr>
      <w:r>
        <w:rPr>
          <w:rStyle w:val="StrongEmphasis"/>
          <w:color w:val="000000"/>
        </w:rPr>
        <w:t>5. Сведения о проведении экспозиции материалов проекта генерального плана</w:t>
      </w:r>
    </w:p>
    <w:p>
      <w:pPr>
        <w:pStyle w:val="Style14"/>
        <w:spacing w:before="0" w:after="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Экспозиция демонстрационных материалов проекта генерального плана муниципального образования Степановский сельсовет размещалась с 13.01.2014 г. по 28.01.2014 г. в здании администрации Степановский сельсовет по адресу: Оренбургская область, Ташлинский  район, с. Степановка, ул.Советская, 23</w:t>
      </w:r>
    </w:p>
    <w:p>
      <w:pPr>
        <w:pStyle w:val="Normal"/>
        <w:shd w:fill="FFFFFF" w:val="clear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проведения публичных слушаний демонстрационные материалы проекта генерального плана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го образования Степановский  сельсов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 выставлены в месте проведения публичных слушаний в Доме Культуры, расположенном по адресу: Оренбургская область, Ташлинский район, с. Степановка, ул. Советская,24/1</w:t>
      </w:r>
    </w:p>
    <w:p>
      <w:pPr>
        <w:pStyle w:val="Style14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>6. Участники публичных слушаний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бличных слушаниях приняли участие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жители сел Степановка, Курташка, Каменноимангулово Ташлинского района, правообладатели земельных участков, объектов капитального строительства, жилых и нежилых помещений, расположенных на территории муниципального образования Степановский сельсовет Ташлинского района,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депутаты Совета депутатов муниципального образования Степановский сельсовет Ташли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, специалисты администрации муниципального образовани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тепановский сельсовет Ташли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ные заинтересованные лиц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проведения публичных слушаний были организованы выступления главы администрации муниципального образования Степановский сельсовет Бикметова А.Д., </w:t>
      </w:r>
      <w:r>
        <w:rPr>
          <w:rFonts w:cs="Times New Roman" w:ascii="Times New Roman" w:hAnsi="Times New Roman"/>
          <w:color w:val="C0504D"/>
          <w:sz w:val="24"/>
          <w:szCs w:val="24"/>
        </w:rPr>
        <w:t xml:space="preserve">представителя разработчика проекта генерального плана ООО “ГЕОГРАД” – Пономарева М. А. </w:t>
      </w:r>
      <w:r>
        <w:rPr>
          <w:rFonts w:cs="Times New Roman" w:ascii="Times New Roman" w:hAnsi="Times New Roman"/>
          <w:sz w:val="24"/>
          <w:szCs w:val="24"/>
        </w:rPr>
        <w:t>с демонстрацией материалов проекта генерального плана, даны разъяснения и ответы на вопрос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Замечания и предложения в ходе проведения публичных слушаний по проекту генерального плана </w:t>
      </w:r>
    </w:p>
    <w:p>
      <w:pPr>
        <w:pStyle w:val="Style14"/>
        <w:spacing w:before="0" w:after="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Замечания и предложения по проекту генерального плана муниципального образования Степановский сельсовет принимались в форме приема письменных заявлений, замечаний граждан на выступления по адресу: Оренбургская область, Ташлинский район, с. Степановка, ул. Советская, 23 и в устной форме в ходе проведения собраний граждан в рамках проведения публичных слушаний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</w:rPr>
        <w:t xml:space="preserve">Всего от участников публичных слушаний поступил 1 вопрос по проекту генерального плана, содержащихся в протоколе публичных слушаний от 29.01.2014 г., письменных обращений граждан не было. </w:t>
      </w:r>
    </w:p>
    <w:p>
      <w:pPr>
        <w:pStyle w:val="Style14"/>
        <w:spacing w:before="0" w:after="0"/>
        <w:ind w:firstLine="709"/>
        <w:jc w:val="both"/>
        <w:rPr>
          <w:bCs/>
          <w:color w:val="000000"/>
        </w:rPr>
      </w:pPr>
      <w:r>
        <w:rPr/>
        <w:t>От участников публичных слушаний поступили следующие вопросы и предложения: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bCs/>
          <w:color w:val="00000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4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проса (предложени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 (предлож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Н.А. – житель с. Степановка просил пояснить приведет ли утверждение генерального плана МО Степановский сельсовет к переводу земель общей долевой собственности категории сельскохозяйственного назначения в категорию земли населенных пунктов и приведет ли это к тому, что право общей долевой собственности пайщиков будет прекращено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sz w:val="24"/>
              </w:rPr>
              <w:t>Бикметов А.Д., глава администрации МО Степановский сельсовет пояснил, что генеральный план поселения является документом территориального планирования муниципального образования. Генеральный план муниципального образования Степановский сельсовет определяет долгосрочную стратегию и этапы территориального планирования развития поселения, условий формирования среды жизнедеятельности на основе комплексной оценки состояния территории, ее потенциала, рационального природопользования и не является правоустанавливающим документом на землю, который бы затрагивал право собственности, в том числе и общую долевую. Более того, глава администрации МО Степановский сельсовет пояснил, что вопросы перевода земель из категории сельскохозяйственного назначения в категорию земель населенных пунктов будут решаться в соответствии с Земельным Кодексом РФ и Федеральным Законом Федеральным законом от 21 декабря 2004 г. № 172-ФЗ “О переводе земель или земельных участков из одной категории в другую” уполномоченным органом - Правительством Оренбургской области. В любом случае перевод земель категории сельскохозяйственного назначения в категорию населенных пунктов не влечет за собой ни в коей мере прекращение права общей долевой собственности пайщ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ведении итогов публичных слушаний учтены вопросы и выступления участников публичных слушаний, рассмотрены поступившие в администрацию муниципального образования Степановский сельсовет замечания, которые отражены в настоящем заключении и в Протоколе публичных слушаний от 29.01.2014 г. для дальнейшей доработки проекта генерального плана муниципального образования Степановский сельсовет Ташлинского района.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 результатам проведения публичных слушаний было сделано следующее заключение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1) Процедура проведения публичных слушаний по проекту генерального плана муниципального образования Степановский сельсовет Ташлинского района соблюдена и соответствует требованиям действующего законодательства Российской Федерации, Оренбургской области и нормативным актам муниципального образования Степановский сельсовет, в связи, с чем публичные слушания по проекту генерального плана муниципального образования Степановский сельсовет Ташлинского района считать состоявшимис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2) В целом проект генерального плана муниципального образования Степановский сельсовет Ташлинского района получил положительную оценку.</w:t>
      </w:r>
    </w:p>
    <w:p>
      <w:pPr>
        <w:pStyle w:val="Normal"/>
        <w:widowControl/>
        <w:autoSpaceDE w:val="true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3) По результатам публичных слушаний по проекту генерального плана муниципального образования Степановский сельсовет Ташлинского района, рекомендовать проект генерального плана муниципального образования Степановский сельсовет на согласование в установленном действующим законодательством РФ порядке к утверждению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/>
        <w:t>5) Обнародовать настоящее заключение в течение 10 рабочих дней после путем размещения  на информационных стендах в здании администрации муниципального образования Степановский сельсов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 муниципального образования ___________ Бикметов А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Style w:val="StrongEmphasis"/>
          <w:rFonts w:ascii="Times New Roman" w:hAnsi="Times New Roman" w:cs="Times New Roman"/>
          <w:b w:val="false"/>
          <w:b w:val="false"/>
          <w:color w:val="000000"/>
          <w:spacing w:val="-6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both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72" w:after="24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spacing w:before="280" w:after="280"/>
    </w:pPr>
    <w:rPr>
      <w:color w:val="000000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25:00Z</dcterms:created>
  <dc:creator>Ивановка</dc:creator>
  <dc:description/>
  <cp:keywords/>
  <dc:language>en-US</dc:language>
  <cp:lastModifiedBy>Aleks</cp:lastModifiedBy>
  <cp:lastPrinted>2014-02-06T18:41:00Z</cp:lastPrinted>
  <dcterms:modified xsi:type="dcterms:W3CDTF">2015-06-10T18:21:00Z</dcterms:modified>
  <cp:revision>13</cp:revision>
  <dc:subject/>
  <dc:title>Заключение о результатах публичных слушаний по проекту </dc:title>
</cp:coreProperties>
</file>